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sz w:val="28"/>
          <w:szCs w:val="28"/>
        </w:rPr>
        <w:t>NÁVRH RÁMCOVÁ 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2"/>
          <w:szCs w:val="22"/>
        </w:rPr>
        <w:t xml:space="preserve">na provádění přibližování dřevní hmoty koňským potahem na OM a VM – Ú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uzavřená podle § 2586 a následujících Občanského zákoníku č. 89/2012 Sb., ve znění pozdějších předpisů, podle § 11 zákona č. 137/2006 Sb., o veřejných zakázkách,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i tuto rámcovou smlouvu na základě veřejné zakázky s názvem Uzavření rámcové smlouvy na přibližování koněm na OM a VM. Tato veřejná zakázka byla celkem rozdělena na pět částí. Tato rámcová smlouva se vztahuje k části: ÚP………..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1 zákona úprava podmínek </w:t>
      </w:r>
      <w:r>
        <w:rPr>
          <w:rFonts w:cs="Arial" w:ascii="Arial" w:hAnsi="Arial"/>
          <w:sz w:val="20"/>
          <w:szCs w:val="20"/>
        </w:rPr>
        <w:t xml:space="preserve">týkajících se jednotlivých dílčích plnění na zhotovení konkrétních  prac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e  specifikované blíže v konkrétní dílčí smlouvě – objednávce, a to za podmínek stanovených v této rámcové smlouvě a dílčí smlouvě – objednávce.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nejčastěji formou technologických karet porostu.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 Pokud k poškození porostu nebo cesty dojde, je povinen poškození ihned ošetřit chemickými přípravky dodanými objednatelem a cestu uvést na své náklady do původního stavu.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e po dobu platnosti této smlouvy formou písemné výzvy k podání nabídky na plnění  zaslané všem uchazečům. Objednatel není povinen zadat zhotovitel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pPr>
      <w:r>
        <w:rPr>
          <w:rFonts w:cs="Arial" w:ascii="Arial" w:hAnsi="Arial"/>
          <w:sz w:val="20"/>
          <w:szCs w:val="20"/>
        </w:rPr>
        <w:t xml:space="preserve">Výzvy k předložení návrhu dle odst. 3.1. bude objednatel zasílat zhotovitelům buď v listinné podobě, nebo elektronicky e-mailem. V této výzvě musí být vždy objednávka konkrétních těžebních činností obsahující podrobnou specifikaci podmínek konkrétního dílčího plnění, zejména: místo plnění, rozsah plnění (tj. druh a množství poptávaných činností), předpokládaná cena za technickou jednotku (m³) a termín plnění. Zhotovitelé zašlou objednateli do 2 pracovních dnů nabídku, přičemž nejvýhodnější nabídka na plnění bude vybrána na základě hodnotícího kritéria – nejnižší nabídkové ceny bez DPH. Vítěznou nabídku zhotovitele smluvní strany schvalují dílčí objednávkou. Na základě dohody všech smluvních stran lze výzvy a objednávky zasílat a potvrzovat formou elektronické komunikace (email uvedený v hlavičce této smlouvy).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výzvy a její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pPr>
      <w:r>
        <w:rPr>
          <w:rFonts w:cs="Arial" w:ascii="Arial" w:hAnsi="Arial"/>
          <w:color w:val="000000"/>
          <w:sz w:val="20"/>
          <w:szCs w:val="20"/>
        </w:rPr>
        <w:t>4.1</w:t>
        <w:tab/>
        <w:t xml:space="preserve">Uchazeči v dílčích zakázkách budou uvádět  ceny v Kč bez DPH jako ceny za 1 normohodinu (Nh), resp. 1 hodinu (h) práce – provádění činností. Maximální cenu za 1 Nh(h) pro dílčí zakázky stanoví zadavatel ve výši 265,-Kč. Tyto ceny zahrnují veškeré náklady zhotovitelů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before="0" w:after="120"/>
        <w:ind w:left="540" w:hanging="540"/>
        <w:jc w:val="both"/>
        <w:rPr>
          <w:rFonts w:ascii="Arial" w:hAnsi="Arial" w:cs="Arial"/>
          <w:sz w:val="20"/>
          <w:szCs w:val="20"/>
        </w:rPr>
      </w:pPr>
      <w:r>
        <w:rPr>
          <w:rFonts w:cs="Arial" w:ascii="Arial" w:hAnsi="Arial"/>
          <w:sz w:val="20"/>
          <w:szCs w:val="20"/>
        </w:rPr>
        <w:t>4.2</w:t>
        <w:tab/>
        <w:t>Maximální hodnota plnění této rámcové smlouvy čin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 provedené činnosti vzájemně odsouhlaseného objednatelem a zhotovitelem na zadávacím (výrobním) dokladu. Kopie dokladu bude přílohou faktury zhotovitel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zhotovitel nedodrží sjednanou dobu dílčího plnění, uhradí objednateli smluvní pokutu ve výši 500 Kč za m</w:t>
      </w:r>
      <w:r>
        <w:rPr>
          <w:rFonts w:cs="Arial" w:ascii="Arial" w:hAnsi="Arial"/>
          <w:sz w:val="20"/>
          <w:szCs w:val="20"/>
          <w:vertAlign w:val="superscript"/>
        </w:rPr>
        <w:t xml:space="preserve">3 </w:t>
      </w:r>
      <w:r>
        <w:rPr>
          <w:rFonts w:cs="Arial" w:ascii="Arial" w:hAnsi="Arial"/>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uplynutí 11 měsíců ode dne podpisu této smlouvy.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 Rámcové smlouvy odstoupit vždy pouze ve vztahu k tomu zhotoviteli, kterého se týká důvod pro odstoupení od Rámcové smlouvy. 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zhotovitele stanovených Rámcovou smlouvou nebo dílčí smlouvou - objednávkou;</w:t>
      </w:r>
    </w:p>
    <w:p>
      <w:pPr>
        <w:pStyle w:val="Normal"/>
        <w:numPr>
          <w:ilvl w:val="0"/>
          <w:numId w:val="7"/>
        </w:numPr>
        <w:ind w:left="993" w:hanging="284"/>
        <w:jc w:val="both"/>
        <w:rPr/>
      </w:pPr>
      <w:r>
        <w:rPr>
          <w:rFonts w:cs="Arial" w:ascii="Arial" w:hAnsi="Arial"/>
          <w:sz w:val="20"/>
          <w:szCs w:val="20"/>
        </w:rPr>
        <w:t>provádění jiného druhu, rozsahu nebo množství těžebních činností, než bylo sjednáno v konkrétní dílčí smlouvě -objednávce;</w:t>
      </w:r>
    </w:p>
    <w:p>
      <w:pPr>
        <w:pStyle w:val="Normal"/>
        <w:numPr>
          <w:ilvl w:val="0"/>
          <w:numId w:val="7"/>
        </w:numPr>
        <w:ind w:left="993" w:hanging="284"/>
        <w:jc w:val="both"/>
        <w:rPr>
          <w:rFonts w:ascii="Arial" w:hAnsi="Arial" w:cs="Arial"/>
          <w:sz w:val="20"/>
          <w:szCs w:val="20"/>
        </w:rPr>
      </w:pPr>
      <w:r>
        <w:rPr>
          <w:rFonts w:cs="Arial" w:ascii="Arial" w:hAnsi="Arial"/>
          <w:sz w:val="20"/>
          <w:szCs w:val="20"/>
        </w:rPr>
        <w:t>hrubého nebo opakovaného porušování zásad bezpečnosti a ochrany zdraví při práci a péče o životní prostředí;</w:t>
      </w:r>
    </w:p>
    <w:p>
      <w:pPr>
        <w:pStyle w:val="Normal"/>
        <w:numPr>
          <w:ilvl w:val="0"/>
          <w:numId w:val="7"/>
        </w:numPr>
        <w:ind w:left="993" w:hanging="284"/>
        <w:jc w:val="both"/>
        <w:rPr/>
      </w:pPr>
      <w:r>
        <w:rPr>
          <w:rFonts w:cs="Arial" w:ascii="Arial" w:hAnsi="Arial"/>
          <w:sz w:val="20"/>
          <w:szCs w:val="20"/>
        </w:rPr>
        <w:t>opakovaného (alespoň 3x) porušení povinnosti dle této Rámcové smlouvy;</w:t>
      </w:r>
    </w:p>
    <w:p>
      <w:pPr>
        <w:pStyle w:val="Normal"/>
        <w:numPr>
          <w:ilvl w:val="0"/>
          <w:numId w:val="7"/>
        </w:numPr>
        <w:ind w:left="993" w:hanging="284"/>
        <w:jc w:val="both"/>
        <w:rPr/>
      </w:pPr>
      <w:r>
        <w:rPr>
          <w:rFonts w:cs="Arial" w:ascii="Arial" w:hAnsi="Arial"/>
          <w:sz w:val="20"/>
          <w:szCs w:val="20"/>
        </w:rPr>
        <w:t>neprovedení prací v rozsahu dle objednávky, kdy objednatel bude nucen zajistit provedení těchto prací z důvodu odvrácení hrozícího nebezpečí a vzniku škod; nebo</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přerušení prací zhotovitelem bez oprávněného důvodu, které trvá déle než 7 (sedm) dnů, nedohodnou-li se objednatel s příslušným zhotovitelem v konkrétním případě jinak.</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Rámcová smlouva o dílo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30:00Z</dcterms:created>
  <dc:creator>kkynclova</dc:creator>
  <dc:description/>
  <cp:keywords/>
  <dc:language>en-US</dc:language>
  <cp:lastModifiedBy>Braunová Radka</cp:lastModifiedBy>
  <cp:lastPrinted>2016-01-26T12:32:00Z</cp:lastPrinted>
  <dcterms:modified xsi:type="dcterms:W3CDTF">2016-01-26T11:32:00Z</dcterms:modified>
  <cp:revision>6</cp:revision>
  <dc:subject/>
  <dc:title>Návrh smlouvy</dc:title>
</cp:coreProperties>
</file>